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2570079656"/>
      <w:bookmarkStart w:id="1" w:name="__Fieldmark__0_257007965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2570079656"/>
      <w:bookmarkStart w:id="3" w:name="__Fieldmark__1_257007965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2570079656"/>
      <w:bookmarkStart w:id="5" w:name="__Fieldmark__2_257007965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2570079656"/>
      <w:bookmarkStart w:id="7" w:name="__Fieldmark__3_257007965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2570079656"/>
      <w:bookmarkStart w:id="9" w:name="__Fieldmark__4_257007965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2570079656"/>
      <w:bookmarkStart w:id="11" w:name="__Fieldmark__5_257007965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